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0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и 2022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0 году и в плановом периоде 2021 и 2022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реализацию мероприятий по благоустройству общественных территорий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еализацию мероприятий по благоустройству дворовых территорий многоквартирных домов Тарасовского сельского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повышение заработной платы работникам муниципальных учреждений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35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17-12-26T19:44:00Z</cp:lastPrinted>
  <dcterms:modified xsi:type="dcterms:W3CDTF">2020-02-11T11:51:00Z</dcterms:modified>
  <cp:revision>20</cp:revision>
  <dc:subject/>
  <dc:title>Приложение № 1</dc:title>
</cp:coreProperties>
</file>